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project-directory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pathname for the file commands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project-directories are interpreted as relativ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bsolute or relative, for example, "c:\proje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.  This variable should be relative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or versions of a project on one system or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files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directories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directories or absolute directories tha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in.  It is semicolon separated list just lik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f a component is not absolu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elative to project-directory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project-directory is "c:\project" and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o;d:\bar", then the following directorie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(note the implicit first search of the current sub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ject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