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get</w:t>
        <w:tab/>
        <w:t>Perform a VCS get o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obtain the latest revision of the current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A prompt is given to verify file overwrite i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able.  The current buffer is saved before the get i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ue to the get process, all changes made to the current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getl</w:t>
        <w:tab/>
        <w:t>Perform a VCS get on the current file and 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erform an explicit GET and will force a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 A prompt is given to verify a file overwri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s writable.  The current buffer is sa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s performed, but due to the get process, all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ut</w:t>
        <w:tab/>
        <w:t>Performs a VCS put o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heck in a previously locked and merg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it. All changes to the current buffer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utl</w:t>
        <w:tab/>
        <w:t>Performs a VCS put on the current file and keep i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heck in a previously locked and merg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it locked.  All changes to the current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unlk</w:t>
        <w:tab/>
        <w:t>Unlock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unlock a previously locked file. 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buffer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ranch</w:t>
        <w:tab/>
        <w:t>Branch the current file from the VC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erform a branch from the logfil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de writable and any locks created by the current u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rom the log file.  Any changes to the current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erge</w:t>
        <w:tab/>
        <w:t>Merge the current file with the latest VCS tip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erge the current writable fil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revision within the VCS log file.  All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re preserved according to the standards of VMR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supported for Burton's TLIB or Microsoft's Sourc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ergel</w:t>
        <w:tab/>
        <w:t>Lock and merge the current file with the latest VCS tip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erge the current writable fil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revision within the VCS log file.  The VCS log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to the current buffer are preserv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of VMRG.  This command is not supported for Burton's 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crosoft's Sourc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log</w:t>
        <w:tab/>
        <w:t>Obtain the log history from the VC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rieves the log history from the VC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urrent buffer's filename.  The metho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sults are determined by the variable VCS-result-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diff</w:t>
        <w:tab/>
        <w:t>Perform a VCS diff for the current file and the latest tip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termines and displays the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contents and the tip revision in the log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urrent buffer are saved.  The output is in the V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FF format and is shown in more mode.  The method us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determined by the variable VCS-result-pop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supported for Burton's 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CS-default</w:t>
        <w:tab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termines the default VCS system for use of the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, put, branch, merge, mergel, vlog and vdiff command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-1 (the default), the VCS sys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The value 0 represents RCS (GNU, MKS, BSD, etc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 represents Burton's TLIB.  The value 2 represents InterSol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S.  The value 3 represents Microsoft's Sourc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CS-project-base</w:t>
        <w:tab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termines the root directory for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VCS-project-name.  This information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CS-project-name to compute the project and sub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.  Currently used only for Microsoft Sourc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CS-project-name</w:t>
        <w:tab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termines the project associated with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in the variable VCS-project-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with the variable VCS-project-name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d subproject for the current file.  Currently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ourc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CS-result-popup</w:t>
        <w:tab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termines the method for displaying the VC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 to 1 the results are shown in mo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s will be shown in a standard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-result buffer (the current window will be split if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