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very simple and little thing, but if you write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ode,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db_util.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other little things like this, but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Lugaru's BBS costs me about 2$ per minute (nigh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o ship a disk, some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