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highlight_c_buffer</w:t>
        <w:tab/>
        <w:t>Highlight C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highlight syntactic elements in C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tring and character literals, numeric cons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may be highlighted.  The colors used for highlight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sing the set-color command.  Each type of highligh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enabled or disabled.  The variables us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_comments      set to 1 to highligh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_literals      set to 1 to highlight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_constants     set to 1 to highligh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_keywords      set to 1 to highlight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and keyword highlighting account for in excess of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of the time spent highlighting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highlight_asm_buffer</w:t>
        <w:tab/>
        <w:t>Highlight assembly (MASM/TASM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highlight syntactic elements in assemb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Comments, string and character literals and numer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highlighted.  The colors used for highlighting are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-color command.  Each type of highlight may b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or disabled.  The variables us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_comments      set to 1 to highligh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_literals      set to 1 to highlight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_constants     set to 1 to highligh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