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number_buffer</w:t>
        <w:tab/>
        <w:t>Numbers each line in the buffer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ordinal numbers one by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command will prompt for the insertion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and the number format.  The command then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ach inser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&lt;Space&gt; inserts and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&lt;Backspace&gt; doesn't insert, but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serts into all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mpts for a new number, inserts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enters a recursive edit, allowing you to modif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ily.  When you exit the recursive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level, the insertion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able number_format is used to determine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ed number.  This format is in th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veral different format string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d"        will use the number of characters required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-10d"     will place numbers left justifi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10 using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8x"      will print the number as a HEX value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8 and will fill the extra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2.8dL"   will print the numbers in a minimum field of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aximum field of width 8.  If the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the minimun then zero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an L will be append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umber_region</w:t>
        <w:tab/>
        <w:t>Numbers each line in the region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lace ordinal numbers one by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tween point and mark.  The command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olumn, the starting value and the numbe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queries the user for each inser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&lt;Space&gt; inserts and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&lt;Backspace&gt; doesn't insert, but goes to the nex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serts into all rema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mpts for a new number, inserts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 enters a recursive edit, allowing you to modif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ily.  When you exit the recursive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level, the insertion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able number_format is used to determine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ed number.  This format is in th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veral different format string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d"        will use the number of characters required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-10d"     will place numbers left justifi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10 using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8x"      will print the number as a HEX value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8 and will fill the extra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02.8dL"   will print the numbers in a minimum field of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aximum field of width 8.  If the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the minimun then zero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an L will be appended to th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