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project-copy-to-file</w:t>
        <w:tab/>
        <w:t>Copy buffer cont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for a file name, complet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est, then writes the buffer to tha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buffer remains the s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writ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grep</w:t>
        <w:tab/>
        <w:t>Search multiple project files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earch a set of files in a project for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is a replacement for grep.  It prompts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e file pattern.  Then it scans the files,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nes in the grep buffer.  The grep buff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 By default, the grep command interpre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regular expression.  Press C-T at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toggle regular ex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p buffer, you can move around by using the norm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Most alphabetic keys run special grep commands.  The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P' keys move to the next and previous entries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 grep buffer to the corresponding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.  To do this, simply position point on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press &lt;Space&gt;, &lt;Enter&gt;, or `E'.  The fi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with point positio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ne.  Typing `1' brings up the file in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entire screen.  Typing `2' split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then brings up the file in the lower window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5' splits the window vertically, then brings up the fil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Z' runs the zoom-window command, then bring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find-file</w:t>
        <w:tab/>
        <w:t>Put a project fil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mplements full completion across a project fo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placement for fin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use this command to specify a projec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This command prompts you for a file name, the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see if any of them contain that file.  If 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buffe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mmand creates a buffer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modified to make it different from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buffers, then reads the file into this buffer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 in the current window.  With a numeric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s the file in untranslated mode and sets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see set-line-translate).  (Under Unix,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read in translat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type &lt;Enter&gt; for a file name, the command invokes d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irectory for the file pattern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or a file name with wild card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vokes dired with th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insert-file</w:t>
        <w:tab/>
        <w:t>Insert the specified file befor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s for a file name, complet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est, then inserts the contents of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before point, then sets mark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load-bytes</w:t>
        <w:tab/>
        <w:t>Load compiled EEL command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for the name of a file produced by the 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ompleting on the current project forest, then 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omit the file name's extension.  The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extension you provide to ``.b'' (or ``.b2''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bu'' fo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load-file</w:t>
        <w:tab/>
        <w:t>Read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for the name of a comman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and key bindings, completing on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then executes the commands contained in tha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mmand file format, see the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``Command Fil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pluck-file</w:t>
        <w:tab/>
        <w:t>Put a project file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mplements full completion across a project fo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placement for find-file.  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find-file but will use the file found at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s a default.  This makes short work of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iles such as include files or referenc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use this command to specify a projec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This command prompts you for a file name, the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see if any of them contain that file.  If 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buffe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mmand creates a buffer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modified to make it different from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buffers, then reads the file into this buffer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 in the current window.  With a numeric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s the file in untranslated mode and sets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see set-line-translate).  (Under Unix,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read in translat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select-tag-file</w:t>
        <w:tab/>
        <w:t>Change to a different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file name, complet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est, then starts using the tags in tha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n the current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tag-files</w:t>
        <w:tab/>
        <w:t>Locate all tags in the give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replacement for the tag-file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for a file name or file pattern. 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file name or file pattern in the project for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each subroutine or function and makes a tag fo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goto-tag can fin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visit-file</w:t>
        <w:tab/>
        <w:t>Read a file in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file name, complet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est, then reads that file into the curren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point to the beginning.  If no file with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creates a blank buffer.  In either ca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old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arding modified buffers, the comm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buffer contents.  With a numeric argument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stions.  This comes in handy for reverting th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write-file</w:t>
        <w:tab/>
        <w:t>Write the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file name, complet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est, then writes the buffer to a file with that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the current buffer becomes tha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s of the save-file command will writ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thout asking for a file name.  See also copy-to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write-region</w:t>
        <w:tab/>
        <w:t>Write the reg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s for a file name, complet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est, then writes the characters between point and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