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spell_region</w:t>
        <w:tab/>
        <w:t>Spell check the region between current point and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current region to be spell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urrent word list.  A new buffer is crea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word list called "-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pell_buffer</w:t>
        <w:tab/>
        <w:t>Spell check the entir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current buffer to be spell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urrent word list.  A new buffer is crea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word list called "-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