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fill-prefix-auto-detect</w:t>
        <w:tab/>
        <w:t>Cust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l mode is entered, if this variable is 1 then the fill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computed based on the current line.  The fill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will be all non-word characters up to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the end of the line.  If this variable is 0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alue of fill-prefi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ill-prefix-query</w:t>
        <w:tab/>
        <w:t>Cust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l mode is entered, if this variable is 1 t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for the fill-prefix.  The default for the fill-prefix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value of fill-prefix-auto-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ill-prefix</w:t>
        <w:tab/>
        <w:t>Buff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prefix all lines filled using fill mo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uto-fill-prefix is 1, this variable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entering fill mode otherwise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have an appropriate value in it.  If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rmined, then it is computed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fill-prefix computed will be all non-word characte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character or the end of the line. 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