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line-draw-mode</w:t>
        <w:tab/>
        <w:t>Turn on line drawing mode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the direct entry of a line drawing se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specify the direction of line dra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cognized in this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Exit line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Toggle drawing.  When "Line No Draw" is in the mod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the arrow keys for movement without draw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ne Draw" is in the mode line you may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using the current line drawing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Select the current line drawing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,? Show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oice of 8 different line drawing sets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:        This set uses the +, - and | to create lin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a good choice for standard ascii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Plus: This set uses the +, -, | ,\ and /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set with smooth external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:        This set is the * character and is comm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bo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    This set is the # character and is als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character, but is usually used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er rather than for bo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:      This is a single lin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:      This is a double lin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:       This is a large character which uses about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ract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:       This is a large character which use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% of the charact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