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number-buffer</w:t>
        <w:tab/>
        <w:t>Numbers each line in the buffer with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lace ordinal numbers one by on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command will prompt for the insertion colum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value and the number format.  The command then que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each insert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or &lt;Space&gt; inserts and goes to the next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or &lt;Backspace&gt; doesn't insert, but goes to the next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exi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inserts into all remain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rompts for a new number, inserts an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R enters a recursive edit, allowing you to modify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ily.  When you exit the recursive ed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-level, the insertions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variable number-format is used to determine the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erted number.  This format is in the standard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Several different format strings may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%d"        will use the number of characters required f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%-10d"     will place numbers left justified in a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10 using a 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%08x"      will print the number as a HEX value in a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 8 and will fill the extra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%02.8dL"   will print the numbers in a minimum field of wid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 maximum field of width 8.  If the numb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less than the minimum then zeros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ly, an L will be append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number-region</w:t>
        <w:tab/>
        <w:t>Numbers each line in the region with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lace ordinal numbers one by on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between point and mark.  The command will prom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column, the starting value and the number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en queries the user for each insert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or &lt;Space&gt; inserts and goes to the next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or &lt;Backspace&gt; doesn't insert, but goes to the next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exi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inserts into all remain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rompts for a new number, inserts an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R enters a recursive edit, allowing you to modify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ily.  When you exit the recursive ed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-level, the insertions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variable number-format is used to determine the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erted number.  This format is in the standard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Several different format strings may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%d"        will use the number of characters required f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%-10d"     will place numbers left justified in a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10 using a 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%08x"      will print the number as a HEX value in a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 8 and will fill the extra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%02.8dL"   will print the numbers in a minimum field of wid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 maximum field of width 8.  If the numb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less than the minimum then zeros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ly, an L will be append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number-format</w:t>
        <w:tab/>
        <w:t>Custo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extension uses this variable to determine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placed within the buffer.  This variable should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intf format.  Several different formats may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%d"        will use the number of characters required f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%-10d"     will place numbers left justified in a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10 using a 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%08x"      will print the number as a HEX value in a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 8 and will fill the extra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%02.8dL"   will print the numbers in a minimum field of wid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 maximum field of width 8.  If the numb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less than the minimum then zeros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ly, an L will be append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