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project-directory</w:t>
        <w:tab/>
        <w:t>Cust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oot pathname for the file commands.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project-directories are interpreted as relativ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bsolute or relative, for example, "c:\projec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ject".  This variable should be relative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or versions of a project on one system or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files la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roject-directories</w:t>
        <w:tab/>
        <w:t>Cust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ubdirectories or absolute directories that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in.  It is semicolon separated list just lik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If a component is not absolut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relative to project-directory variab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project-directory is "c:\project" and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foo;d:\bar", then the following directories will be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(note the implicit first search of the current sub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roject\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