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get</w:t>
        <w:tab/>
        <w:t>Perform a VCS ge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obtain the latest revis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  A prompt is given to allow a locked GET an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verwrite if the current file is writable. 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before the get is performed, but due to the get proc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current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ut</w:t>
        <w:tab/>
        <w:t>Performs a VCS put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eck in a previously locked and mer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must be writable.  A prompt will be give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ntain the lock on the file.  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etl</w:t>
        <w:tab/>
        <w:t>Lock the current file's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erform an explicit GET and will force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 This synonym for the get command will not as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should be done.  A prompt is given to verify a file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writable.  The current buffer is sa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performed, but due to the get process, all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ranch</w:t>
        <w:tab/>
        <w:t>Branch the current file from the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erform a branch from the log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writable and any locks created by the current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the log file.  Any changes to the curren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rge</w:t>
        <w:tab/>
        <w:t>Merge the current file with the latest VCS tip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erge the current writabl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revision within the VCS log file.  All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 preserved according to the standards of VMR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supported for Burton's TLIB or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ergel</w:t>
        <w:tab/>
        <w:t>Lock and merge the current file with the latest VCS tip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merge the current writabl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revision within the VCS log file.  The VCS log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o the current buffer are preserv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VMRG.  This command is not supported for Burton'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log</w:t>
        <w:tab/>
        <w:t>Obtain the log history from the VC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ieves the log history from the VC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buffer's filename. 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are determined by the variable VCS-result-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diff</w:t>
        <w:tab/>
        <w:t>Perform a VCS diff for the current file and the latest tip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and displays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contents and the tip revision in the lo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urrent buffer are saved.  The output is in the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FF format and is shown in more mode.  The method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etermined by the variable VCS-result-pop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supported for Burton's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default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default VCS system for use of th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, put, branch, merge, mergel, vlog and vdiff command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-1 (the default), the VCS sys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value 0 represents RCS (GNU, MKS, BSD, etc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 represents Burton's TLIB.  The value 2 represents InterSol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S.  The value 3 represents Microsoft's Sourc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CS-result-popup</w:t>
        <w:tab/>
        <w:t>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termines the method for displaying the VC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 to 1 the results are shown in mo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s will be shown in a standard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-result buffer (the current window will be split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