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fill-prefix-auto-detect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 mode is entered, if this variable is 1 then the fil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computed based on the current line.  The fil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ill be all non-word characters up to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he end of the line.  If this variable is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 of fill-prefi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ll-prefix-query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 mode is entered, if this variable is 1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for the fill-prefix.  The default for the fill-prefix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value of fill-prefix-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ll-prefix</w:t>
        <w:tab/>
        <w:t>Preference Buff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prefix all lines filled using fill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uto-fill-prefix is 1, this variabl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entering fill mode otherwise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an appropriate value in it. 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d, then it is computed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fill-prefix computed will be all non-word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character or the end of the line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