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get</w:t>
        <w:tab/>
        <w:t>Perform a VCS get o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obtain the latest revision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dited.  A prompt is given to allow a locked GET an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verwrite if the current file is writable. 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before the get is performed, but due to the get proces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the current buffer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ut</w:t>
        <w:tab/>
        <w:t>Performs a VCS put o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heck in a previously locked and merg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must be writable.  A prompt will be give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aintain the lock on the file.  All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getl</w:t>
        <w:tab/>
        <w:t>Lock the current file's VC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erform an explicit GET and will force a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.  This synonym for the get command will not ask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should be done.  A prompt is given to verify a file overwri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is writable.  The current buffer is sav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s performed, but due to the get process, all change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branch</w:t>
        <w:tab/>
        <w:t>Branch the current file from the VC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erform a branch from the logfile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made writable and any locks created by the current us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from the log file.  Any changes to the current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erge</w:t>
        <w:tab/>
        <w:t>Merge the current file with the latest VCS tip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merge the current writable file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revision within the VCS log file.  All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re preserved according to the standards of VMR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t supported for Burton's TLIB or Microsoft's Source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ergel</w:t>
        <w:tab/>
        <w:t>Lock and merge the current file with the latest VCS tip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merge the current writable file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revision within the VCS log file.  The VCS log 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to the current buffer are preserv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of VMRG.  This command is not supported for Burton's 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crosoft's Source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vlog</w:t>
        <w:tab/>
        <w:t>Obtain the log history from the VC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trieves the log history from the VC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urrent buffer's filename.  The metho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results are determined by the variable VCS-result-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vdiff</w:t>
        <w:tab/>
        <w:t>Perform a VCS diff for the current file and the latest tip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termines and displays the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 contents and the tip revision in the log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urrent buffer are saved.  The output is in the V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FF format and is shown in more mode.  The method used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determined by the variable VCS-result-pop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t supported for Burton's T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VCS-default</w:t>
        <w:tab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termines the default VCS system for use of the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, put, branch, merge, mergel, vlog and vdiff command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-1 (the default), the VCS system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The value 0 represents RCS (GNU, MKS, BSD, etc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1 represents Burton's TLIB.  The value 2 represents InterSolv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S.  The value 3 represents Microsoft's Source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VCS-project-base</w:t>
        <w:tab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termines the root directory for the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VCS-project-name.  This information is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VCS-project-name to compute the project and subpro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.  Currently used only for Microsoft Source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VCS-project-name</w:t>
        <w:tab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termines the project associated with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 in the variable VCS-project-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used with the variable VCS-project-name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nd subproject for the current file.  Currently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ource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VCS-result-popup</w:t>
        <w:tab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termines the method for displaying the VC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set to 1 the results are shown in mo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results will be shown in a standard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-result buffer (the current window will be split if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